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VuTxt v1.1 (21/06/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Copyright (c) 1995 by Claude Mart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uTxt is a text file browser which enables you to scroll through a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ease.  Its features include all the standard browsing capabilit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h as search (case-sensitive or not) and bookma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ddition, VuTxt allows the embedding of special control-code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s.  If used in conjuction with such specially prepared 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, VuTxt becomes a powerful hypertext r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utxt [drive:][path]&lt;file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[drive:][path]&lt;filename | vu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You _can_ start VuTxt without specifying a filename to be rea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ut then VuTxt will attempt to read from standard input (i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keyboard).  To exit, press CTRL-Z, then ENTER, then E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commands (from the Help Screen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olling/Paging Functions              Print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Up    Scroll Up one line                'P' Print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Down  Scroll Down one line              'A' Prin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Left  Scroll Left 20 columns            '+' Mark beginning of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Right Scroll Right 20 columns           '-' Mark end of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Left Go To Left Margin                 '*' Clear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PgUp Scroll Up One Page            Setup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PgDn Scroll Down One Page               F7  Change Screen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trl-PgUp Scroll Up Half Page           F8  Change Printer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trl-PgDn Scroll Down Half Page         F9  Define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 F10 Write Setup to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'F' Find Text                      Misc.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'C' Case Sensitive Find                 'S' Set Book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'N' Find Next                           'G' Go To Book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'B' Find Previous                       'L' Go To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-To-Disk Functions                      'E' Invoke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'W' Write File to Disk                  Esc Exit To DOS or Canc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'D' Write Block to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 : Brings up the help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position in the file is displayed in the top right cor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screen in the form of "Line, Colum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two types of searches available: 'F' (case-insensitive)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C' (case-sensitive).  After pressing 'F' or 'C', you enter the sear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(65-character limit).  If the phrase is found, VuTxt will mo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ne containing the phrase to the top of the screen.  If the phr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not found, the computer will beep and the file remains in the s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'N' to search forward for the same phrase and press 'B' to sear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ward for the same phr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ESC to cancel a sea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 to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'L' and enter a line number.  VuTxt then moves that line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 of the screen.  If no such line exists, the computer will beep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remains in the same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kmark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set bookmarks while browsing a file by pressing 'S'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ing a number from 0 to 9.  To return to a particular bookmark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'G' and the number of that bookmark.  VuTxt then moves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in the file where the bookmark was set.  If no such bookmar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s, the computer will beep and the file remains in the s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s are used to be either written to disk or pri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ing blocks is done in the following way:  Scroll the file so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ne you wish to be the start of the block is at the top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 Press '+' and the top of the block is set.  Now scroll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so that the line you wish to be the bottom of the block is 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 of the screen.  Press '-' and the bottom of the block is set. 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marked for the block should now be highligh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nmark a block, press '*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'D' to write the block to disk or 'P' to print out the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'A' to print out the whole file.  Press ESC to canc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'W' to save the file.  If the filename you specify alread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s, you can either overwrite, append or canc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'E' to edit the file.  VuTxt is preconfigured to run 'edit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is the MS-DOS editor, but you can change this by pressing F9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 a different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F7 to change the screen colors.  Use the up/down arrows to mo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 category and use the left/right arrows to change the color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category.  Press ESC to return to the browsing mode.  Any col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 will now take 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F8 to change the printer port.  PRN is the default, but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this to any printer port or standard DO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F9 to change the command used to invoke the editor.  Type it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ctly as you would on the command line, but replace the filename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'@' s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F10 to save your new configuration to disk.  The config fil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d vutxt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pertext Doc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uTxt is a standard file browser, but if you use it with speci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d documents, it becomes a powerful hypertext brow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ypertext documents are exactly the same as normal text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you can embed certain commands in the document by putting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code as the first character of th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control codes are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SCII  Char 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  ----     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76            Syst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77            Highlight    \_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78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Flashing     / 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lor ch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y placing ASCII 177 as the first character of a line, the entire 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fter it is displayed as flashing.  Similarly, by placing ASCII 178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first character of a line, the entire line after it is displayed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ighlighted.  Note that the control code itself is not sh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ystem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format for embedding a system command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&lt;char&gt;&lt;syscommand&gt;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lin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CII 176 is the first character of the line.  It is followed by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 character which is used to invoke the system command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command, which can be any command you run from the D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-line, follows immediately.  Then there is a space (ASCII 32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ed by ASCII 179.  After that comes the rest of the normal 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become clear through the following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ypertext document would ha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dir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'1' to list th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uTxt would displa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'1' to list th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press '1' when the above is displayed, VuTxt will invok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command linked to that line, namely "di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system command spawns a child process with corresponding mem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head, so there is a limit to the depth of child processes 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har&gt; can be any character, so creating conflicts between &lt;char&gt;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rowser's normal commands must be avoided.  For example, choo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&lt;char&gt; of 'w' would result in a conflict between the system comm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'W - Write File to Disk'.  In such an event, the browser's comm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executed first, and the system command sec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&lt;char&gt; from lowercase 'a' throught lowercase 'z' will execut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command if the lowercase _or_ the uppercase is pressed. 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, if the format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vupcx station.pcx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'V' to view the space s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'V' and 'v' will call "vupcx station.pcx" and view the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commands are ideally suited for either hypertext linking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 enhancing.  For example, you can create a main document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embedded system commands that call up sub-documents. 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embed VuPcx (included in this archive) commands as shown abov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 colorful images in your text.  After all, a picture is worth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usand w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ments and Limit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VuTxt requires MS-DOS v3.0 or higher to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You cannot load files larger than available memory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Lines are limited to 2048 characters in leng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Behaviour while reading binary files will be extremely errat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ision His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0/04/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1.1 : Added recognition of different text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1/06/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1.0 : Initial re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u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el free to re-upload this program to other bulletin board system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 _original, unmodified_ form.  You may not repackage it with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.  You may not repackage it with your own tutor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not include this program on a disk along with any magazine, book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ware product, or other software product without my exp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i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use VuTxt, you do so at your own risk.  I cannot and will not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d responsible if it screws anything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ny requests/bug reports/suggestions, and you have acc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Internet, send a message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tins@cs.mcgill.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will try to answer all email I get to the best of my abilit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e. depends on how busy my schedule is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f you absolutely, positively must send me a snail mail, you can 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at the address given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ey mat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uTxt is a freeware program.  You may copy it and distribute it as lo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you adhere to the outlines presented in 'The Rules' section of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ally, if you think this program is useful and send some money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cool stuff to the address below, I certainly won't refus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laude Mart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561 Lafl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audreuil P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J7V 8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an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Thank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would like to thank Daniel Sachs, who wrote "Enhanced MORE" and ma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urce code available.  VuTxt is built upon MORE and it is saf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y that VuTxt wouldn't exist if it weren't for MORE.  Thanks Danie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contact Daniel at the addresses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a em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73667,3110 on CompuSe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23783@uicvm on Bit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23783@uicvm.cc.uic.edu on Inter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a sm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aniel Sac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42 E. Crescent 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lmhurst, IL 601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